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098005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06076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98383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